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129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0"/>
        <w:gridCol w:w="2133"/>
        <w:gridCol w:w="4518"/>
        <w:gridCol w:w="342"/>
        <w:gridCol w:w="4850"/>
      </w:tblGrid>
      <w:tr>
        <w:trPr>
          <w:trHeight w:val="724" w:hRule="atLeast"/>
        </w:trPr>
        <w:tc>
          <w:tcPr>
            <w:tcW w:w="129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《物流企业冷链服务要求与能力评估指标》国家标准打分细则</w:t>
            </w:r>
          </w:p>
        </w:tc>
      </w:tr>
      <w:tr>
        <w:trPr>
          <w:trHeight w:val="90" w:hRule="atLeast"/>
        </w:trPr>
        <w:tc>
          <w:tcPr>
            <w:tcW w:w="1291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类型：仓储型，满分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</w:tr>
      <w:tr>
        <w:trPr>
          <w:trHeight w:val="373" w:hRule="atLeast"/>
        </w:trPr>
        <w:tc>
          <w:tcPr>
            <w:tcW w:w="129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其中五星级得分不得低于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，四星级不得低于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、三星级不得低于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、二星级不得低于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、一星级不得低于</w:t>
            </w:r>
            <w:r>
              <w:rPr>
                <w:rFonts w:eastAsia="宋体" w:cs="宋体" w:ascii="宋体" w:hAnsi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分。</w:t>
            </w:r>
          </w:p>
        </w:tc>
      </w:tr>
      <w:tr>
        <w:trPr>
          <w:trHeight w:val="2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标内容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标准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释义</w:t>
            </w:r>
          </w:p>
        </w:tc>
      </w:tr>
      <w:tr>
        <w:trPr>
          <w:trHeight w:val="23" w:hRule="atLeast"/>
        </w:trPr>
        <w:tc>
          <w:tcPr>
            <w:tcW w:w="1291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备指标：</w:t>
            </w:r>
          </w:p>
        </w:tc>
      </w:tr>
      <w:tr>
        <w:trPr>
          <w:trHeight w:val="1138" w:hRule="atLeast"/>
        </w:trPr>
        <w:tc>
          <w:tcPr>
            <w:tcW w:w="1291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有冷库标准及容积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m³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0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0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000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0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星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  <w:br/>
              <w:t>2. 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星必须为封闭月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. 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企业证书</w:t>
            </w:r>
          </w:p>
        </w:tc>
      </w:tr>
      <w:tr>
        <w:trPr>
          <w:trHeight w:val="2419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施设备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温度监测点分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数据采集终端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体库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采集终端：为满足使用者及时掌握冷库或冷藏车的温度，在作业现场安装的温度采集、数据显示或数据传输设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数据采集终端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体库，并且能够正常工作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数据采集终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体库，并且能够正常工作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数据采集终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体库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1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须设定在回风处或出风口最远端位置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及以上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242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据采集终端定期检查、校正等记录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方机构或企业本身对探头进行至少每年一次的检查、校正记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35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管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查看车库对接是否有防撞设施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撞措施：用于保护车辆与冷库之间的发生意外撞击的情况，例如放置轮胎、橡胶等设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防撞设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撞设施陈旧、老化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防撞设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台装卸门的密封性好，无漏光现象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密封性好，无漏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密封装置，但漏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密封装置，但漏光严重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9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拣区是否有制冷或通风系统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制冷系统或通风系统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制冷系统和通风系统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62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7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温度缓冲区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温度缓冲区：冷库与月台之间的温度缓冲区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温度缓冲区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温度缓冲区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62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功能区划分情况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内装卸搬运设备有固定的存放区域，存放区域有明显的标记；库内有操作区，并且有明显的位置识别标记；库内有专用的人员通道及标记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上述区域划分及标记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上述部分区域及标记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上述区域及标记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7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门有冷风幕或耐低温透明门帘，包含但不限于此两种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其中一种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制冷设备日常维护保养记录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保养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保养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日常检查记录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检查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检查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消防、防鼠、防虫害等设施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以下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机房环境状况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根据机房现场环境、气味等情况打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有值班人员，查看值班记录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时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化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WM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监控系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5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产品出入库、库存管理等基本模块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基本模块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基本模块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6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库房监控系统，主通道是否全覆盖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覆盖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部分覆盖或无覆盖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7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个库房实时温度查询，提取截图。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能实现第三方实时温度监控、查询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能实现内部系统实时温度监控、查询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实时温度查询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多方式温度超温报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微信、短信、铃声等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以上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916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9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至少备份半年以上日常温度数据，同时在相应制度中提及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半年前某日温度数据和相应制度要求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有半年前温度数据或相应制度要求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数据，无要求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服务（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客户对企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表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表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表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类型（典型合作客户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据合作客户规模酌情打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2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颁发证书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合作客户颁发证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合作客户颁发证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客户满意度调查表和调查报告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查表和调查报告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查表和调查报告只有其中之一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两者均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4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进措施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改进措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改进措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制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(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5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管理体系文件（安全管理制度、清洁卫生制度、冷库管理制度、冷库操作流程、出入库管理制度、制冷设备日常管理操作等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根据各项制度的合理性和完整性等情况增减分数。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6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质量体系认证书（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O9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O14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SO20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S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认证、欧盟认证等证书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其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但是过期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02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预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7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相关应急预案（库房安全预案、断电预案、氨、氟利昂泄漏预案、水灾、火灾、虫害、鼠害等自然灾害应急预案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每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，并且根据各项制度的合理性和完整性增减分数。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8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立应急处理记录机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应急处理记录机制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应急处理记录机制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节能减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(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9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健全的节能减排制度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节能减排制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节能减排制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10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0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按照制冷剂分类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7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氨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74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二氧化碳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134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四氯乙烷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404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不含氯的非共沸混合制冷剂）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50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混合制冷剂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R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氟利昂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</w:tr>
      <w:tr>
        <w:trPr>
          <w:trHeight w:val="5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品交接管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产品不同环境下的交接制度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收货、发货、出库、入库等具体环节。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. </w:t>
            </w:r>
            <w:r>
              <w:rPr>
                <w:rStyle w:val="Font31"/>
                <w:lang w:val="en-US" w:eastAsia="zh-CN" w:bidi="ar"/>
              </w:rPr>
              <w:t xml:space="preserve"> </w:t>
            </w:r>
            <w:r>
              <w:rPr>
                <w:rStyle w:val="Font31"/>
                <w:lang w:val="en-US" w:eastAsia="zh-CN" w:bidi="ar"/>
              </w:rPr>
              <w:t>抽查</w:t>
            </w:r>
            <w:r>
              <w:rPr>
                <w:rStyle w:val="Font31"/>
                <w:lang w:val="en-US" w:eastAsia="zh-CN" w:bidi="ar"/>
              </w:rPr>
              <w:t>2-3</w:t>
            </w:r>
            <w:r>
              <w:rPr>
                <w:rStyle w:val="Font31"/>
                <w:lang w:val="en-US" w:eastAsia="zh-CN" w:bidi="ar"/>
              </w:rPr>
              <w:t>份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物品交接单，提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接单包括基本信息、温度记录、签字确认等信息，每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记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3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管理制度，提取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独完整的管理制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是单独的管理制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管理制度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4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供年度培训计划，包含但不限于管理制度和应急预案等内容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计划有审批人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计划无审批人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培训计划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5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内人员培训记录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到表、会议记录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到表、会议记录只有其中之一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签到表、会议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外人员培训记录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到表、会议记录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签到表、会议记录只有其中之一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签到表、会议记录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7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抽取培训考核记录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照片、记录、测试试卷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仅有记录、照片或测试试卷之一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没有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结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8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链操作人员中等以上学历（中专或高中以上学历）或专业资格情况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检查冷链操作人员学历证书及专业资格证书，达到标准要求得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分，不满足的根据具体情况酌情扣分</w:t>
            </w:r>
          </w:p>
        </w:tc>
      </w:tr>
      <w:tr>
        <w:trPr>
          <w:trHeight w:val="8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9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工、叉车工、电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执证上岗，提取各部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工作人员的证件复印件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部门复印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部门复印件不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复印件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其他规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0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员工着装是否统一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人员均着统一工服，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有人员不穿工服者，根据现场情况酌情打分</w:t>
            </w:r>
          </w:p>
        </w:tc>
      </w:tr>
      <w:tr>
        <w:trPr>
          <w:trHeight w:val="54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看板管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种管理制度在冷库、工作场所等明显位置张贴</w:t>
            </w:r>
          </w:p>
        </w:tc>
      </w:tr>
      <w:tr>
        <w:trPr>
          <w:trHeight w:val="5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05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2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场随机询问冷库人员相关知识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）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___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询问应急预案、管理制度、工作流程等内容</w:t>
            </w:r>
          </w:p>
        </w:tc>
      </w:tr>
      <w:tr>
        <w:trPr>
          <w:trHeight w:val="28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</w:p>
        </w:tc>
        <w:tc>
          <w:tcPr>
            <w:tcW w:w="9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得分：</w:t>
            </w:r>
          </w:p>
        </w:tc>
      </w:tr>
      <w:tr>
        <w:trPr>
          <w:trHeight w:val="285" w:hRule="atLeast"/>
        </w:trPr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核员签字：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05" w:right="0" w:hanging="0"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时间：      年      月       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283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22.3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6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1:41:00Z</dcterms:created>
  <dc:creator>晓晓</dc:creator>
  <dc:description/>
  <dc:language>en-US</dc:language>
  <cp:lastModifiedBy>gy2</cp:lastModifiedBy>
  <cp:lastPrinted>2017-05-31T15:34:00Z</cp:lastPrinted>
  <dcterms:modified xsi:type="dcterms:W3CDTF">2018-04-02T10:0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